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</w:p>
    <w:p>
      <w:pPr>
        <w:pStyle w:val="33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33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шего образования</w:t>
      </w:r>
    </w:p>
    <w:p>
      <w:pPr>
        <w:pStyle w:val="33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История и культур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ематика контро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исциплине  «Культур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студентов заочной формы обу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ители: канд. ист. наук, доцент Д.В. Волко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канд.филос.наук, доцент И.В. Топч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 – одна из основных форм межсессионных заданий для студентов-заоч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исьменные работы выполняются по специальной тематике контрольных работ, составленных кафедрой «Истории и культурологии» на основе учебной программы курса «Культуролог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огласно учебному плану студент-заочник обязан выполнить </w:t>
      </w:r>
      <w:r>
        <w:rPr>
          <w:b/>
          <w:sz w:val="28"/>
          <w:szCs w:val="28"/>
        </w:rPr>
        <w:t>одну</w:t>
      </w:r>
      <w:r>
        <w:rPr>
          <w:sz w:val="28"/>
          <w:szCs w:val="28"/>
        </w:rPr>
        <w:t xml:space="preserve"> контрольную работу. Тема контрольной работы выбирается студентом </w:t>
      </w:r>
      <w:r>
        <w:rPr>
          <w:b/>
          <w:sz w:val="28"/>
          <w:szCs w:val="28"/>
        </w:rPr>
        <w:t>в соответствии с последней цифрой номера зачетной книжки</w:t>
      </w:r>
      <w:r>
        <w:rPr>
          <w:sz w:val="28"/>
          <w:szCs w:val="28"/>
        </w:rPr>
        <w:t xml:space="preserve">. Например, если последняя цифра номера зачетки – 4, то студент может  выбрать </w:t>
      </w:r>
      <w:r>
        <w:rPr>
          <w:sz w:val="28"/>
          <w:szCs w:val="28"/>
          <w:u w:val="single"/>
        </w:rPr>
        <w:t>одну из тем</w:t>
      </w:r>
      <w:r>
        <w:rPr>
          <w:sz w:val="28"/>
          <w:szCs w:val="28"/>
        </w:rPr>
        <w:t xml:space="preserve"> под номерами 4, 14 или 24, если последняя цифра – 0, то может быть выбрана тема под номером 10, 20 или 3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контрольной работы – большая и серьезная работа, которая включает в себя несколько этапов: выбор темы, изучение рекомендованной к теме литературы, а также дополнительных изданий, отобранных самим студентом; составление плана, который должен раскрывать содержание темы; написание текста самой работы в строгом соответствии с планом и выбранной темой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В начале работы обязательно формулируется тема контрольной, затем помещается ее план. </w:t>
      </w:r>
      <w:r>
        <w:rPr>
          <w:b/>
          <w:i/>
          <w:sz w:val="28"/>
          <w:szCs w:val="28"/>
        </w:rPr>
        <w:t>Контрольная работа должна обязательно состоять</w:t>
      </w:r>
      <w:r>
        <w:rPr>
          <w:i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введения, основной части и заключения. </w:t>
      </w:r>
      <w:r>
        <w:rPr>
          <w:b/>
          <w:sz w:val="28"/>
          <w:szCs w:val="28"/>
        </w:rPr>
        <w:t>Во введении</w:t>
      </w:r>
      <w:r>
        <w:rPr>
          <w:sz w:val="28"/>
          <w:szCs w:val="28"/>
        </w:rPr>
        <w:t xml:space="preserve"> следует дать обоснование важности и актуальности избранной темы,  сформулировать цель и задачи работы. При раскрытии </w:t>
      </w:r>
      <w:r>
        <w:rPr>
          <w:b/>
          <w:sz w:val="28"/>
          <w:szCs w:val="28"/>
        </w:rPr>
        <w:t>основных вопросов</w:t>
      </w:r>
      <w:r>
        <w:rPr>
          <w:sz w:val="28"/>
          <w:szCs w:val="28"/>
        </w:rPr>
        <w:t xml:space="preserve"> необходимо обеспечить их полное соответствие формулировкам плана и теме в целом. Каждый раздел основной части должен завершаться краткими выводами.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контрольной работы не должно содержать новых фактических данных. В нем обобщается содержание работы, делаются четкие выводы по все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лючительный этап – оформление. Контрольная работа должна быть написана грамотно, четко, разборчиво (предпочтительно набрана на компьютере и отпечатана, шрифт 14, Times New Roman, полуторный интервал), с выделением абзацев, страницы – пронумерованы. Объем контрольной работы – 18-20 страниц ученической тетради или 10-12 печатных страниц. В конце работы нужно указать список литературы, использованной студентом для написания контрольной, включая электронные издания (но не готовые рефераты и контрольные!), при этом следует использовать преимущественно литературу последних лет издания, не менее  трех наименований. Список источников должен быть оформлен в алфавитном порядке с указанием фамилии автора, полного названия источника, выходных данных (место, год издания, ссылка на соответствующий Интернет-сайт для электронных источников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выполнении всех требований, предъявляемых к контрольной работе, студент получает положительную рецензию, работа рекомендуется к защите. Все замечания, указанные в рецензии, необходимо учесть, то есть внести дополнения и изменения к основному тексту на дополнительных листах. Контрольная работа должна быть сдана на проверку заранее, не позднее чем за 2-3 недели до начала сессии. Забрать проверенную работу нужно также заранее - ДО зачета, при необходимости доработать. На защите контрольной работы или зачёте (экзамене) студент  представляет экзаменатору свою </w:t>
      </w:r>
      <w:r>
        <w:rPr>
          <w:b/>
          <w:i/>
          <w:sz w:val="28"/>
          <w:szCs w:val="28"/>
        </w:rPr>
        <w:t>проверенную</w:t>
      </w:r>
      <w:r>
        <w:rPr>
          <w:sz w:val="28"/>
          <w:szCs w:val="28"/>
        </w:rPr>
        <w:t xml:space="preserve">  контрольную работу, рецензию и текст дополнений и доработок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ится защита контрольной работы в виде собеседования по теме контрольной работы, т.е. </w:t>
      </w:r>
      <w:r>
        <w:rPr>
          <w:b/>
          <w:sz w:val="28"/>
          <w:szCs w:val="28"/>
        </w:rPr>
        <w:t>студент должен знать содержание своей работы и уметь внятно и четко его изложить при устном ответе</w:t>
      </w:r>
      <w:r>
        <w:rPr>
          <w:sz w:val="28"/>
          <w:szCs w:val="28"/>
        </w:rPr>
        <w:t>, ответить на возможные дополнительные вопросы в пределах темы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уденты, получившие зачет за выполненную контрольную работу, допускаются к сдаче зачёта по культур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робные разъяснения по всем вопросам изучения курса студенты могут получить на консультациях, проводимых на кафедре «История и культурология», расписание которых сообщается через декана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контрольных рабо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 как наука: формирование, место среди других наук, предмет, методы научного исследования, основные разделы культуроло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ультура как основной предмет научного изучения в культурологии. Исторические корни понятия «культура», его современные зна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 культуры: культурогенез, основные аспекты (материальный и духовный) и функции куль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нятие "субкультура". Проблемы изучения субкультур различных тип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и цивилизация. Типология культур и цивилизаций, критерии типолог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ий анализ западного и восточного типов куль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культуры в рамках неокантиан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блемы культуры в философии Ф.Ницш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еория осевого времени К.Яспер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сихоаналитические концепции культуры (З.Фрейд, К. Юнг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еория локальных культур О. Шпенглера, А.Тойнби, П. Сороки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«Игровая концепция» культуры Й  Хейзин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культуры в рамках экзистенциализма и феноменоло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антропология (основные школы), этнопсихология и этнолингви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История культурологических учений в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: русские западники и славянофил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концепции Н.Я Данилевского, К.Н. Леонтье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ологических учений в России ХХ века: философия культуры в рамках «религиозно-философского ренессанса», евразийство, отечественная культурология в советский период (А. Лосев, М. Бахтин, Ю Лотман и др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блемы антропо-социо-культурогенеза (происхождения и ранние стадии развития человека, общества и культуры). Первобытная эпоха: периодизация, особенности социальной и духовной куль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ультура древних цивилизаций Востока: общая культурологическая характеристика и наиболее известные памятн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уховная культура древних цивилизаций Востока: основные религиозно-философские течения (зороастризм, индуизм, буддизм, конфуцианство, даосизм)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left="720" w:hanging="720"/>
        <w:jc w:val="both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Античный тип культуры: общая характеристика, важнейшие черты         (антропоцентризм, рационализм, индивидуализм и др.). Значение Античности для  развития европейской цивил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ериоды и особенности историко-культурного развития Древней Греции и Древнего Ри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средневековой Западной Евро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пецифика  византийской христианской куль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ультуры средневекового арабо-мусульманского Вост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эпохи Возрождения и Реформации в Европ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оевропейская культура в эпоху Нового времени: периодизация, социально-экономические и политические особен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деология эпохи Просвещения. Стилевое многообразие культуры Нового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Куль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основные тенденции и формы. Культурные особенности эпох модерна и постмодер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Куль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элитарная и массовая культура. Основные направления в искусств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Основные процессы в мировой культуре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 (глобализация, универсализация). Культура и  глобальные проблемы современности.</w:t>
      </w:r>
    </w:p>
    <w:p>
      <w:pPr>
        <w:pStyle w:val="Heading7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  <w:t>ОСНОВНАЯ ЛИТЕРАТУРА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стафьева О.Н., Грушевицкая Т.Г., Садохин А.П. Культурология. Теория культуры. 3-е изд. - М.: ЮНИТИ-ДАНА, 2012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гновская Н.М. Культурология. Учебник. - М.: Дашков и К, 2011. 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елов А. А. История мировой культуры. Учебное пособие. - М.: Флинта,2011 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Каверин Б.И. Культурология. Учебное пособие.- М.: ЮНИТИ-ДАНА, 2012.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ьтурология. Учебное пособие. /Под ред. Марковой А.Н. - М.: Юнити-Дана, 2012.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дохин А. П.,  Грушевицкая Т. Г. История мировой культуры. Учебное пособие. - М.: Юнити-Дана, 2012.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дохин А.П., Толстикова И.И. Культурология. Уч. пособие. - М.: Юнити-Дана, 2011.</w:t>
      </w:r>
    </w:p>
    <w:p>
      <w:pPr>
        <w:pStyle w:val="Normal"/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гдасарьян Н.Г. Культурология. - М.: Высшее образование, 2008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чинин В.А. Культурология: энциклопедический словарь.- СПб., 2005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ик А. А. Культурология. Антропологические теории культур. - М.: Директ-Медиа, 2006. 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лкова Д.В. История мировой культуры. - Ростов н/Д.: Феникс, 2008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лкова Д.В., Новиков А.Ю. Культурология: учебное пособие.- Ростов н/Д.: Феникс, 2008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зик М.А. Игра как феномен культуры. Учебное пособие. - М.: Флинта, 2011.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я мировой культуры (мировых цивилизаций)/ Под ред. Г.В. Драча. - М. Ростов н/Д.: Феникс, 2004,   201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я и культурология./ Под ред. Н.В. Шишовой. - М.: Логос, 2004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ьтурология. История мировой культуры. Учебник. / Под редакцией   Воскресенской Н. О. (Айсина Ф.О.,  Андреева И.А.  и др.). - М.: Юнити-Дана, 2012. 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Культурология. История мировой культуры: учеб. пос./ Под. ред. Кузнецовой Т.Ф. - М.: </w:t>
      </w:r>
      <w:r>
        <w:rPr>
          <w:sz w:val="24"/>
          <w:szCs w:val="24"/>
          <w:lang w:val="en-US"/>
        </w:rPr>
        <w:t>ACADEMIA</w:t>
      </w:r>
      <w:r>
        <w:rPr>
          <w:sz w:val="24"/>
          <w:szCs w:val="24"/>
        </w:rPr>
        <w:t>, 2003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евикова С.И.. Неформальная молодежная субкультура. – М, 201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сюров Н. Н. Романтизм и его национальные варианты. Историко-культурный очерк. Учебное пособие. - М.: Флинта, 2011.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Шишова Н.В., Волкова Д.В., Новиков А.Ю., Топчий И.В. Культурология: словарь-справочник. - Ростов н/Д.: Феникс, 2009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8" w:leader="none"/>
      </w:tabs>
      <w:ind w:firstLine="567"/>
      <w:jc w:val="both"/>
      <w:outlineLvl w:val="6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00"/>
      <w:u w:val="single"/>
    </w:rPr>
  </w:style>
  <w:style w:type="character" w:styleId="7">
    <w:name w:val="Заголовок 7 Знак"/>
    <w:qFormat/>
    <w:rPr>
      <w:sz w:val="28"/>
    </w:rPr>
  </w:style>
  <w:style w:type="character" w:styleId="Style14">
    <w:name w:val="Основной текст Знак"/>
    <w:qFormat/>
    <w:rPr/>
  </w:style>
  <w:style w:type="character" w:styleId="Style15">
    <w:name w:val="Основной текст с отступом Знак"/>
    <w:qFormat/>
    <w:rPr/>
  </w:style>
  <w:style w:type="character" w:styleId="3">
    <w:name w:val="Основной текст 3 Знак"/>
    <w:qFormat/>
    <w:rPr>
      <w:rFonts w:cs="Mangal"/>
      <w:sz w:val="28"/>
      <w:szCs w:val="28"/>
      <w:lang w:bidi="sa-I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rFonts w:cs="Mangal"/>
      <w:sz w:val="28"/>
      <w:szCs w:val="28"/>
      <w:lang w:bidi="sa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39:00Z</dcterms:created>
  <dc:creator>Гость</dc:creator>
  <dc:description/>
  <cp:keywords/>
  <dc:language>en-US</dc:language>
  <cp:lastModifiedBy>nkiseleva</cp:lastModifiedBy>
  <cp:lastPrinted>2011-06-29T09:07:00Z</cp:lastPrinted>
  <dcterms:modified xsi:type="dcterms:W3CDTF">2022-02-02T07:41:00Z</dcterms:modified>
  <cp:revision>44</cp:revision>
  <dc:subject/>
  <dc:title>Вопросы к зачету</dc:title>
</cp:coreProperties>
</file>