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Тема № 1.</w:t>
      </w:r>
      <w:r>
        <w:rPr>
          <w:b/>
          <w:sz w:val="28"/>
          <w:szCs w:val="28"/>
        </w:rPr>
        <w:t xml:space="preserve"> Введение в изучение дисциплины «Культурология». Понятие «культура». Культура как предмет культурологического исследования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ан лекц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схождение и значение термина «культурология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посылки и основные этапы формирования культурологической нау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фика (особенности) и основные сферы культурологического зн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льтура как главный предмет исследования в культурологии. Понятие «культура», культура и природа, культура и цивилизац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туралистические и антинатуралистические тенденции в культурологии.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ронолог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в. до Н.Э. – расцвет культуры Древней Греции (архаический и классический периоды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. до Н.Э.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. Н.Э. – расцвет культуры Древнего Рим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в. – эпоха европейского Средневековь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в. – эпоха европейского Возрождения (Ренессанс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ц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-начало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 – эпоха Просвещения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пон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ультурология, гуманитарные науки, пайдея, «свободные науки», гуманизм Возрождения, «научные революции», Просвещение, историзм, эволюция, коррелятивность, культура, натура (природа), цивилизация, натуралистические и антинатуралистические тенденции в философии культуры.</w:t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ме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йлор, Эдвард Бернет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твальд, Вильгельм Фридрих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айт, Лесли Алвин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ердер, Иоганн Готфрид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егель, Георг Вильгельм Фридрих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нкельман, Иоганн Иоахи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тон Старший, Марк Порц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ицерон, Марк Тулл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Культурология – сравнительно молодая наука. Идея создания особой науки, изучающей культуру, появилась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Так, английский этнограф и историк религии Э.Б. Тайлор (1832-1917) рассматривал возможность построения «науки о культуре»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ien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ulture</w:t>
      </w:r>
      <w:r>
        <w:rPr>
          <w:sz w:val="28"/>
          <w:szCs w:val="28"/>
        </w:rPr>
        <w:t>). С 1909 г. немецкий ученый и философ, лауреат Нобелевской премии В. Оствальд (1853-1932) начинает использовать для обозначения такой науки термин «культурология», аналогичный названиям других наук (биология, геология и т.п.). Широкую известность проект создания культурологии и сам термин «культурология» приобрел начиная с 1939 г. благодаря трудам американского антрополога Л.А. Уайта (1900-1975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ермин «культурология» переводится как «наука о культуре»: от латинского </w:t>
      </w:r>
      <w:r>
        <w:rPr>
          <w:sz w:val="28"/>
          <w:szCs w:val="28"/>
          <w:lang w:val="en-US"/>
        </w:rPr>
        <w:t>CULTURA</w:t>
      </w:r>
      <w:r>
        <w:rPr>
          <w:sz w:val="28"/>
          <w:szCs w:val="28"/>
        </w:rPr>
        <w:t xml:space="preserve"> (образование, воспитание и т.д.) и греческого </w:t>
      </w:r>
      <w:r>
        <w:rPr>
          <w:sz w:val="28"/>
          <w:szCs w:val="28"/>
          <w:lang w:val="en-US"/>
        </w:rPr>
        <w:t>LOGIA</w:t>
      </w:r>
      <w:r>
        <w:rPr>
          <w:sz w:val="28"/>
          <w:szCs w:val="28"/>
        </w:rPr>
        <w:t xml:space="preserve"> (наука, изучение, знани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</w:t>
        <w:tab/>
        <w:t xml:space="preserve">Формирование культурологии стало результатом длительного развития знаний о человеке («гуманитарных знаний» - от лат. </w:t>
      </w:r>
      <w:r>
        <w:rPr>
          <w:sz w:val="28"/>
          <w:szCs w:val="28"/>
          <w:lang w:val="en-US"/>
        </w:rPr>
        <w:t>HOMO</w:t>
      </w:r>
      <w:r>
        <w:rPr>
          <w:sz w:val="28"/>
          <w:szCs w:val="28"/>
        </w:rPr>
        <w:t xml:space="preserve"> – «человек» и </w:t>
      </w:r>
      <w:r>
        <w:rPr>
          <w:sz w:val="28"/>
          <w:szCs w:val="28"/>
          <w:lang w:val="en-US"/>
        </w:rPr>
        <w:t>HUMANUS</w:t>
      </w:r>
      <w:r>
        <w:rPr>
          <w:sz w:val="28"/>
          <w:szCs w:val="28"/>
        </w:rPr>
        <w:t xml:space="preserve"> – «человеческий, относящийся к человеку») и преподавания этих зн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Древней Греции сложилась «пайдея» (от греч. </w:t>
      </w:r>
      <w:r>
        <w:rPr>
          <w:sz w:val="28"/>
          <w:szCs w:val="28"/>
          <w:lang w:val="en-US"/>
        </w:rPr>
        <w:t>PAIS</w:t>
      </w:r>
      <w:r>
        <w:rPr>
          <w:sz w:val="28"/>
          <w:szCs w:val="28"/>
        </w:rPr>
        <w:t xml:space="preserve"> – «ребёнок, дитя») – система формирования гармонически развитой личности свободного человека (такой человек противопоставлялся рабам и иноземцам-варварам), владеющего своим телом (гимнастическое воспитание) и духом (мусическое воспитание). «Пайдея» включала преподавание искусства, красноречия, философии, а также знаний о природе и человеке, которые тогда еще не отделились друг от друга (позднее – естественные науки и гуманитарные науки). На этой основе в Древнем Риме изучались и преподавались «благородные», или «свободные науки» (</w:t>
      </w:r>
      <w:r>
        <w:rPr>
          <w:sz w:val="28"/>
          <w:szCs w:val="28"/>
          <w:lang w:val="en-US"/>
        </w:rPr>
        <w:t>ART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BERALES</w:t>
      </w:r>
      <w:r>
        <w:rPr>
          <w:sz w:val="28"/>
          <w:szCs w:val="28"/>
        </w:rPr>
        <w:t>). Эта традиция продолжала существовать в школах и университетах Европы и Византии в период Средневековья. В эпоху Возрождения наука и образование объединялись в понятии «знание о человеке» (</w:t>
      </w:r>
      <w:r>
        <w:rPr>
          <w:sz w:val="28"/>
          <w:szCs w:val="28"/>
          <w:lang w:val="en-US"/>
        </w:rPr>
        <w:t>STUD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UMANITATIS</w:t>
      </w:r>
      <w:r>
        <w:rPr>
          <w:sz w:val="28"/>
          <w:szCs w:val="28"/>
        </w:rPr>
        <w:t>), или «человечность» (</w:t>
      </w:r>
      <w:r>
        <w:rPr>
          <w:sz w:val="28"/>
          <w:szCs w:val="28"/>
          <w:lang w:val="en-US"/>
        </w:rPr>
        <w:t>HUMANITAS</w:t>
      </w:r>
      <w:r>
        <w:rPr>
          <w:sz w:val="28"/>
          <w:szCs w:val="28"/>
        </w:rPr>
        <w:t>). Для учёных-«гуманистов» Возрождения они означали познание вещей, которые совершенствуют и украшают человека: древних языков, красноречия, истории, искусства, философии. В это же время зарождаются методы научного изучения культуры прошлого (прежде всего, Древней Греции и Рима): критический анализ текстов, сравнительная методология, археологические раскопки и т.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 происходит ряд кардинальных изменений в науках о природе («научные революции»). Идеалом научного знания становятся строгость, математическая точность, экспериментальная и рациональная обоснованность, идеалом науки – механика Ньютона. Важной чертой «научных революций» и развивавшейся одновременно с ними философии Просвещения было окончательное отделение науки от религии и богословия.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 достижения точных и естественных наук стали проецироваться на гуманитарные науки. Огромное влияние на науку и культуру этого времени оказала идея эволюции – постепенного развития, подчиненного естественным законам (Ж. Ламарк, Ч. Дарвин, Г. Спенсер, Т. Гексли и др.). Философы И. Гердер (1744-1803) и Г. Гегель (1770-1831) обосновали теории исторического развития человеческого общества и культуры (историзм). Складываются в своем современном виде гуманитарные науки: искусствоведение (И. Винкельман, 1717-1768), этнография, востоковедение, лингвистика (языкознание), историческая наука, экономика, социология, религиоведение и т.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гуманитарные науки накопили обширный запас знаний и арсенал научных методов, сделавший возможным изучение культуры как системы. В это же время прогресс науки и техники нарушил равновесие между миром человека (культурой, цивилизацией) и миром природы, обострились противоречия внутри самой цивилизации. Таким образом, были созданы предпосылки для возникновения культурологической науки как попытки осмыслить эти пробле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собенностями культурологии, отличающими её от других гуманитарных наук, также исследующих культуру, являю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ыделение культуры как особого и основного объекта для научного изуч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Целостное, многоаспектное исследование культуры (другие гуманитарные науки изучают отдельные аспекты или формы культуры), синтез достижений и методов различных наук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учение культуры как системы (а не как отдельных явлений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ое изучение различных форм культур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яснение (а не только описание) явлений культур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учение законов развития культур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теоретических моделей культур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актических рекомендаций для деятельности в сфере культу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жно сказать, что культурология – это теория и концептуальная (то есть построенная на основе определенной концепции, теории) история культуры, имеющая научное и практическое применение. Основными направлениями (или сферами) культурологических исследований являются: философия культуры, культурная антропология, социология культуры, история культуры, морфология (изучение форм, образов, видов) культуры, динамика (изучение различных изменений) культуры, сравнительная культурология, прогностика культу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Основным предметом изучения культурологии является культура. В связи с этим необходимо определить, что понимается под словом «культура», какие явления обозначаются этим термином. Здесь мы сталкиваемся с двумя трудностями: во-первых, термин культура невероятно многозначен (у него существуют сотни различных значений), во-вторых, смысл понятия «культура» невозможно определить обычным способом – через подведение под более общее понятие и перечисление специфических признаков. «Культура» – предельно общее понятие с огромным количеством таких признаков. В этом случае необходим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сновные сферы применения понят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исать историю понятия, развитие его основных знач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для него коррелятивные (от лат. </w:t>
      </w:r>
      <w:r>
        <w:rPr>
          <w:sz w:val="28"/>
          <w:szCs w:val="28"/>
          <w:lang w:val="en-US"/>
        </w:rPr>
        <w:t>CORRELATIO</w:t>
      </w:r>
      <w:r>
        <w:rPr>
          <w:sz w:val="28"/>
          <w:szCs w:val="28"/>
        </w:rPr>
        <w:t xml:space="preserve"> – «соотношение») понятия, то ест понятия с ним взаимосвязанные и взаимодополняющие (через восполнение смысла, противопоставление и т.п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ятие «культура» употребляется: (1) в разговорном языке, обыденной речи; (2) в языке философии, как философский термин; (3) в языках различных наук (в основном – гуманитарных), где это понятие имеет особое значение в каждом конкретном случа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зговорном языке понятие «культура» связано с (1) наличием у человека определенных качеств (образования, воспитанность, моральные качества, интерес к искусству, науке, религии и т.п.) или (2) с определенной сферой человеческой деятельности, куда входят образование, наука, искусство, религия (отсюда – «деятели культуры», «финансирование культуры» и др. словосочет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философии понятие «культура» фиксирует отличие человека, человеческой деятельности и её результатов от природных явлений (физических явлений, биологических явлений и т.д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Культура» в этнографии – система характерных для определенного народа (племени) обычаев, норм поведения, способов коммуникации, социальных и родственных отношений, мифов, религиозных обрядов и др. «Культура» в социологии – определенная сфера жизни общества или система норм и идей, помогающих упорядочить социальные отношения. «Культура» в археологии – обнаруженные в определенном месте и относимые к определенному времени остатки жизнедеятельности людей («культурный слой»). В искусствоведении «культура» отождествляется с искусством или понимается как контекст (то, что окружало) какое-либо явление искусства. В языкознании (лингвистике) «культура речи» («культура языка») – раздел, изучающий нормы устного и письменного литературного языка (правильное произношение, ударения, употребление слов и т.п.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лово «культура» происходит из латинского язы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чения ключевых терминов по латинско-русскому словарю И.Х. Дворецког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CULTURA</w:t>
      </w:r>
      <w:r>
        <w:rPr>
          <w:sz w:val="28"/>
          <w:szCs w:val="28"/>
        </w:rPr>
        <w:t xml:space="preserve"> – возделывание, обработка, уход; земледелие, сельское хозяйство; воспитание, образование, развитие (души – в трудах Цицерона и др.); поклонение, почита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CULTUS</w:t>
      </w:r>
      <w:r>
        <w:rPr>
          <w:sz w:val="28"/>
          <w:szCs w:val="28"/>
        </w:rPr>
        <w:t xml:space="preserve"> – возделывание, обработка, уход; насаждения, возделанные поля, попечение, забота; образ жизни; наряд, одежда, одеяние; убранство, пышность, великолепие; образование, развитие, воспитание; занятие, изучение; почитание, поклонение, культ (богов); вероисповеда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IVITAS</w:t>
      </w:r>
      <w:r>
        <w:rPr>
          <w:sz w:val="28"/>
          <w:szCs w:val="28"/>
        </w:rPr>
        <w:t xml:space="preserve"> – гражданство, право гражданства; гражданское общество, государство; сообщество, содружество; город (в отличие от деревни); граждане, гражданское население, община, народная масса, нар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ATURA</w:t>
      </w:r>
      <w:r>
        <w:rPr>
          <w:sz w:val="28"/>
          <w:szCs w:val="28"/>
        </w:rPr>
        <w:t xml:space="preserve"> – рождение; природные свойства, естественные качества; образ, форма, внешний вид; натура, душевный склад, природная склонность, характер; природа, миропорядок, мир, вселенная; первичная материя, основное вещество, стихия; существо, создание, особь; орган тел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лово «культура» встречается в латинских текстах начиная с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. до Н.Э. (труды Катона Старшего о земледелии). Цицерон (106-43) начал употреблять данный термин в значении «образование, воспитание, образованность», приблизив его по смыслу к греческому понятию «пайдея» и противопоставив понятиям «варварство», «дикость». В эпоху поздней античности и Средневековья «культура» (наряду с термином </w:t>
      </w:r>
      <w:r>
        <w:rPr>
          <w:sz w:val="28"/>
          <w:szCs w:val="28"/>
          <w:lang w:val="en-US"/>
        </w:rPr>
        <w:t>CIVITAS</w:t>
      </w:r>
      <w:r>
        <w:rPr>
          <w:sz w:val="28"/>
          <w:szCs w:val="28"/>
        </w:rPr>
        <w:t>) означала городской уклад жизни. Особо важным понятием, вошедшим во все европейские языки, «культура» становится в эпоху Просвещения. Оно употребляется вместе с близким по смыслу термином «цивилизация». Просветители полагали, что цивилизованность, культурность заключается в организации жизни человека и общества на принципах разума и проявляется в улучшении человеческих нравов, достижениях в области наук, искусств, ремёсе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В философии и наук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 была окончательно осмыслена коррелятивность понятий натура (мир природы) и культура (мир человека) – двух сфер бытия, которые связывают многочисленные и многообразные отношения. В философии культуры (из которой позднее возникла культурология) обозначились две тенден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Натуралистическая</w:t>
      </w:r>
      <w:r>
        <w:rPr>
          <w:sz w:val="28"/>
          <w:szCs w:val="28"/>
        </w:rPr>
        <w:t xml:space="preserve"> рассматривает культуру как одну из форм природы; культура живет по законам, общим для всей природы (например, борьба за существование, естественный отбор и т.д.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Антинатуралистическая</w:t>
      </w:r>
      <w:r>
        <w:rPr>
          <w:sz w:val="28"/>
          <w:szCs w:val="28"/>
        </w:rPr>
        <w:t xml:space="preserve"> в той или иной форме противопоставляет культуру и натуру, стремится подчеркнуть принципиальное различие между ни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яд крупных философов и ученых последних столетий выступили с «критикой культуры» (например, Ж.-Ж. Руссо, Ф. Ницше, З. Фрейд). Они пытались доказать, что идеи и нормы культуры (запреты, которые она предписывает людям) противоречат особенностям человеческой природы. Поэтому развитие культуры не улучшает жизнь человека, а делает его несчастным; отсюда – войны, революции, рост социальных пробл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ши дни проблемы соотношения природы и культуры продолжают обсуждаться в связи с темами экологического кризиса, эвтаназии, клонирования, операций по пересадке человеческих органов и изменению пола и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7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2:45:00Z</dcterms:created>
  <dc:creator>INF</dc:creator>
  <dc:description/>
  <dc:language>en-US</dc:language>
  <cp:lastModifiedBy>INF</cp:lastModifiedBy>
  <dcterms:modified xsi:type="dcterms:W3CDTF">2004-02-23T12:36:00Z</dcterms:modified>
  <cp:revision>86</cp:revision>
  <dc:subject/>
  <dc:title/>
</cp:coreProperties>
</file>