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№ 12. Историческая типология культу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ущность и значение исторической типологии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Первобытный тип культуры (культура первобытной эпохи)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Культура эпохи дре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1.</w:t>
        <w:tab/>
        <w:t>Культуры (цивилизации) Древнего Вос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Античный тип культуры (культуры Древнего Запада)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Средневековый тип культуры и культура Воз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ультура эпохи Нов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озникновения видов </w:t>
      </w:r>
      <w:r>
        <w:rPr>
          <w:i/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до рубеж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– первобытная эпо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ыс. до Н.Э. – 2-5 века Н.Э. – эпоха дре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ц 5-го – первая половина 17-го вв. Н.Э. – эпоха Средневековья (средние ве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-16 вв. Н.Э. – эпоха Возрождения в Европ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ц 17-го-начало 19-го вв. – эпоха Просвещения в Европ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-20 вв. Н.Э. – эпоха Новог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бытная культура</w:t>
      </w:r>
      <w:r>
        <w:rPr>
          <w:sz w:val="28"/>
          <w:szCs w:val="28"/>
        </w:rPr>
        <w:t xml:space="preserve"> (культура первобытной эпохи, эпохи первобытной общины, доисторической эпохи, эпохи дописьменной истории, период антропогенеза и культурогенез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потребляющего к производящему типу хозяйства, от охоты и собирательства – к скотоводству, земледелию, ремеслу и торгов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каменных технологий к обработке мет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овая община, матриархат, патриархат, военная демократия, начало социального расслоения, зарождение государ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религии, искусства, первые попытки создания письм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тавления об универсальном характере родовых отношений. Тотемиз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имистические верования, вера в загробную жизнь, реинкарн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гия, магическая си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й фетишиз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логическое и логическое мышление, этиологические миф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Древнего Вост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рригационное земледелие, создание искусственных ландшафтов, переход от медного и бронзового к железному веку, возникновение инженерного искус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ёсткая социальная иерархия, низкая социальная мобильность, кастовая система, рабовлад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спотическое государство: переход от городов-государств к империям, военная деспотия, террористический характер законов, государство как «мегамаши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триархальность, традиционализм, рациональные и иррациональные тенденции в сознании и культуре, особенности древневосточной нау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исьменности (различные формы), письменной фиксации культуры, литературы. Монументальное искусство и искусство, отражавшее личные пережи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лигиозные и религиозно-философские учения: конфуцианство, даосизм, индуизм, буддизм, зороастризм, ветхозаветный иудаизм, религии Междуречья и Егип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ьтура античности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Antiquus</w:t>
      </w:r>
      <w:r>
        <w:rPr>
          <w:sz w:val="28"/>
          <w:szCs w:val="28"/>
        </w:rPr>
        <w:t xml:space="preserve"> – «старый, древний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гейская и микенская культуры, их близость к культурам Древнего Вост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рхаическая революция», колонизация, экономический и технический прогресс, развитие частной собственности, алфавитная письм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сное государство, принцип исономии, античная демократия, политические свободы, правовая культура, рабовлад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тропоцентризм, принцип агона, личностное начало, свобода ли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и развитие философии и науки. Расцвет искусства, появление его новых форм. Зрелища как одна из важнейших форм общественной и культур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евековая культура</w:t>
      </w:r>
      <w:r>
        <w:rPr>
          <w:sz w:val="28"/>
          <w:szCs w:val="28"/>
        </w:rPr>
        <w:t xml:space="preserve"> (культура эпохи Средневековь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туральное хозяйство, феодализм, сословный характер социальной жизни, социальная иерархия, феодальная иерарх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ыцарство, рыцарский идеал, рыцарская и куртуазная (придворная) куль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ерархич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центриз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версализ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мволиз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европейского Возрождения (Ренессанс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ный характер ренессансной культуры, поиск новых культурных форм. Культ античности, попытка возродить античную культу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маниз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ропоцентризм, индивидуализм, «титанизм» людей эпохи Ренессанса, обратная сторона этого «титаниз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стическое искусство, расцвет искус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эпохи Нового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(лат. </w:t>
      </w:r>
      <w:r>
        <w:rPr>
          <w:sz w:val="28"/>
          <w:szCs w:val="28"/>
          <w:lang w:val="en-US"/>
        </w:rPr>
        <w:t>Modernus</w:t>
      </w:r>
      <w:r>
        <w:rPr>
          <w:sz w:val="28"/>
          <w:szCs w:val="28"/>
        </w:rPr>
        <w:t xml:space="preserve"> – «новый, современный»), секуляризация (лат. </w:t>
      </w:r>
      <w:r>
        <w:rPr>
          <w:sz w:val="28"/>
          <w:szCs w:val="28"/>
          <w:lang w:val="en-US"/>
        </w:rPr>
        <w:t>Saeculum</w:t>
      </w:r>
      <w:r>
        <w:rPr>
          <w:sz w:val="28"/>
          <w:szCs w:val="28"/>
        </w:rPr>
        <w:t xml:space="preserve"> – «век, мир; мирская, светская жизнь»), новый тип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 (дело) как основная форма труда, частная собственность, капитал, капитализм, свободная конкурен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переворот, научно-технические революции, научно-технический прогре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и юридическое равенство людей, политические свободы, права человека и граждан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рламентского государства, «гражданское общест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й и эволюционный пути развития. Идеологии: консерватизм, национализм, либерализм, социализм и коммуниз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лософия Просвещения, рационализм, эмпиризм, деизм и атеизм, идеи «естественного закона», «эволюции», «прогресса», исторического развития, историко-критический метод иссле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стилей искусства (барокко, рококо, классицизм, сентиментализм, романтизм, реализм, импрессионизм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5:00Z</dcterms:created>
  <dc:creator>INF</dc:creator>
  <dc:description/>
  <dc:language>en-US</dc:language>
  <cp:lastModifiedBy>INF</cp:lastModifiedBy>
  <dcterms:modified xsi:type="dcterms:W3CDTF">2004-05-12T02:39:00Z</dcterms:modified>
  <cp:revision>89</cp:revision>
  <dc:subject/>
  <dc:title/>
</cp:coreProperties>
</file>