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№ 5. </w:t>
      </w:r>
      <w:r>
        <w:rPr>
          <w:b/>
          <w:sz w:val="28"/>
          <w:u w:val="single"/>
        </w:rPr>
        <w:t>Цивилизационный подход в культурологии, теории культурно-исторических типов (локальных цивилизаций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цивилизационного подхода в культуроло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ологическая концепция О. Шпенгл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ческая теория цивилизаций А.Д. Тойнб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ние социокультурных систем в социологии П.А. Сорок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вилизационный подход в современной политологии (С. Хантингтон и д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18, 1922 гг. – выход в свет труда О. Шпенглера «Закат Европы» (тома 1-й и 2-й соответственно)</w:t>
      </w:r>
    </w:p>
    <w:p>
      <w:pPr>
        <w:pStyle w:val="Normal"/>
        <w:ind w:firstLine="540"/>
        <w:rPr/>
      </w:pPr>
      <w:r>
        <w:rPr>
          <w:sz w:val="28"/>
          <w:szCs w:val="28"/>
        </w:rPr>
        <w:t>1934-1961 гг. – публикация 12-ти томов «Постижения истории» (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”) А.Д. Тойнб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937, 1941 гг. – издание 1-3 и 4 (соответственно) томов книги П.А. Сорокина «Социальная и культурная динами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ец 1980-х – начало 1990-х гг. – конец эпохи «холодной войны», формирование современной геополит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онный подход (в культурологии), принципы культурного монизма и плюрализма, культурная полицентричность, локальные цивилизации, принцип органичности, историческая морфология, пра-символ культуры, цивилизация (по Шпенглеру), «вызов» и «ответ» в истории цивилизаций (по Тойнби), социокультурные системы, чувственный, идеациональный и идеалистический типы мировоз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пенглер, Освальд (1880-1936); Тойнби, Арнольд Джозеф (1889-1975); Сорокин, Питирим Александрович (1889-1968), Хантингтон Сэ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культуры можно условно разделить на два типа: (1) основанные на идее </w:t>
      </w:r>
      <w:r>
        <w:rPr>
          <w:b/>
          <w:sz w:val="28"/>
          <w:szCs w:val="28"/>
        </w:rPr>
        <w:t>универсальности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Universum</w:t>
      </w:r>
      <w:r>
        <w:rPr>
          <w:sz w:val="28"/>
          <w:szCs w:val="28"/>
        </w:rPr>
        <w:t xml:space="preserve"> – «мир, мироздание, вселенная»), единства человеческой культуры; иначе их можно назвать </w:t>
      </w:r>
      <w:r>
        <w:rPr>
          <w:b/>
          <w:sz w:val="28"/>
          <w:szCs w:val="28"/>
        </w:rPr>
        <w:t>монистическими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Monos</w:t>
      </w:r>
      <w:r>
        <w:rPr>
          <w:sz w:val="28"/>
          <w:szCs w:val="28"/>
        </w:rPr>
        <w:t xml:space="preserve"> – «один, единственный») теориями; (2) основанные на идее </w:t>
      </w:r>
      <w:r>
        <w:rPr>
          <w:b/>
          <w:sz w:val="28"/>
          <w:szCs w:val="28"/>
        </w:rPr>
        <w:t xml:space="preserve">полицентричности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n-US"/>
        </w:rPr>
        <w:t>Poly</w:t>
      </w:r>
      <w:r>
        <w:rPr>
          <w:sz w:val="28"/>
          <w:szCs w:val="28"/>
        </w:rPr>
        <w:t xml:space="preserve"> – «много» и греч.-лат. </w:t>
      </w:r>
      <w:r>
        <w:rPr>
          <w:sz w:val="28"/>
          <w:szCs w:val="28"/>
          <w:lang w:val="en-US"/>
        </w:rPr>
        <w:t>Centrum</w:t>
      </w:r>
      <w:r>
        <w:rPr>
          <w:sz w:val="28"/>
          <w:szCs w:val="28"/>
        </w:rPr>
        <w:t xml:space="preserve"> – «средоточие, центр») человеческой культуры, иначе – теории </w:t>
      </w:r>
      <w:r>
        <w:rPr>
          <w:b/>
          <w:sz w:val="28"/>
          <w:szCs w:val="28"/>
        </w:rPr>
        <w:t>культурно-исторических типов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локальных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Locus</w:t>
      </w:r>
      <w:r>
        <w:rPr>
          <w:sz w:val="28"/>
          <w:szCs w:val="28"/>
        </w:rPr>
        <w:t xml:space="preserve"> – «место, определённое место») цивил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ними можно суммировать в вид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 монистического (универсалистского)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 полицентрического (локального) ти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по преимуществу, общее отличие людей от природы и животного 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по преимуществу, отличие одной группы людей от других груп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меет, в основном, сверх-этнический, интернациональный, всемир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меет, в основном, этнический, национальный, локальный хара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открытая система, развитие культуры – бесконеч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– замкнутая система органического типа, развитие культуры – конечный процесс, каждая культура должна прекратить свое существ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носит однонаправленный характер, может быть описано как смена низших и более высоких стадий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имеет органически-циклический характер; говорить о низших и высших стадиях развития некоррек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огресса культуры; развитие человеческой культуры идет, в целом, в направлении её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а или полное отрицание идеи прогресса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ставление культур народов, находящихся на разных стадиях культурного прогресса: цивилизованные и нецивилизованные, развитые и отсталые, культурные и варварские (дикие, примитивные) нар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а или полное отрицание такого противопост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й европоцентризм: европейская (западная) цивилизация – высшая форма цивилизации, другие цивилизации должны развиваться по западному пути, иначе они будут обречены на гибель или вечную отстал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ый плюрализм (от лат. </w:t>
            </w:r>
            <w:r>
              <w:rPr>
                <w:sz w:val="28"/>
                <w:szCs w:val="28"/>
                <w:lang w:val="en-US"/>
              </w:rPr>
              <w:t>Pluralis</w:t>
            </w:r>
            <w:r>
              <w:rPr>
                <w:sz w:val="28"/>
                <w:szCs w:val="28"/>
              </w:rPr>
              <w:t xml:space="preserve"> – «множественный»): различные цивилизации совершенно самобытны, независимы от западной цивилизации, имеют собственные пути исторического разви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теорий локальных цивилизаций – </w:t>
      </w:r>
      <w:r>
        <w:rPr>
          <w:b/>
          <w:sz w:val="28"/>
          <w:szCs w:val="28"/>
        </w:rPr>
        <w:t>принцип органичности</w:t>
      </w:r>
      <w:r>
        <w:rPr>
          <w:sz w:val="28"/>
          <w:szCs w:val="28"/>
        </w:rPr>
        <w:t>; культура и её развитие рассматриваются по аналогии с развитием живых организмов (органическая целостность, обмен энергией с окружающей средой, борьба за существование с другими организмами, цикл существования: рождение, рост, расцвет, старение, гибель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. Шпенглер.</w:t>
      </w:r>
      <w:r>
        <w:rPr>
          <w:sz w:val="28"/>
          <w:szCs w:val="28"/>
        </w:rPr>
        <w:t xml:space="preserve"> Главные труды: </w:t>
      </w:r>
      <w:r>
        <w:rPr>
          <w:sz w:val="28"/>
          <w:szCs w:val="28"/>
          <w:u w:val="single"/>
        </w:rPr>
        <w:t>«Закат Европы»</w:t>
      </w:r>
      <w:r>
        <w:rPr>
          <w:sz w:val="28"/>
          <w:szCs w:val="28"/>
        </w:rPr>
        <w:t xml:space="preserve"> («Падение Запада»), «Пруссачество и социализм», «Пессимизм ли это?», «Человек и техни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множественности культур. Метод </w:t>
      </w:r>
      <w:r>
        <w:rPr>
          <w:b/>
          <w:sz w:val="28"/>
          <w:szCs w:val="28"/>
        </w:rPr>
        <w:t>исторической морфологии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Morphe</w:t>
      </w:r>
      <w:r>
        <w:rPr>
          <w:sz w:val="28"/>
          <w:szCs w:val="28"/>
        </w:rPr>
        <w:t xml:space="preserve"> – «вид, образ, облик») позволяет описать уникальные особенности культур. Шпенглер выделил 8 «культур-организмов»: 7 умерших (изучаются по «останкам») – египетская, индийская, китайская, вавилонская, «аполлоновская» (Греко-римская), византийско-арабская, культуры и культура майя (в Америке) и 1 живая – «фаустовская» (европейская) культура. Каждая из культур существует около 1000 (возможно 1200-1500) лет. В основу любой из них заложен неповторимый </w:t>
      </w:r>
      <w:r>
        <w:rPr>
          <w:b/>
          <w:sz w:val="28"/>
          <w:szCs w:val="28"/>
        </w:rPr>
        <w:t>пра-символ</w:t>
      </w:r>
      <w:r>
        <w:rPr>
          <w:sz w:val="28"/>
          <w:szCs w:val="28"/>
        </w:rPr>
        <w:t>, определяющий ВСЕ особенности данной культуры. Опыт каждой культуры абсолютно уникал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Культура-организм» переживает 3 стадии развития: (1) </w:t>
      </w:r>
      <w:r>
        <w:rPr>
          <w:b/>
          <w:sz w:val="28"/>
          <w:szCs w:val="28"/>
        </w:rPr>
        <w:t>ранняя культура</w:t>
      </w:r>
      <w:r>
        <w:rPr>
          <w:sz w:val="28"/>
          <w:szCs w:val="28"/>
        </w:rPr>
        <w:t xml:space="preserve"> (пра-символ выражен в мифе); (2) </w:t>
      </w:r>
      <w:r>
        <w:rPr>
          <w:b/>
          <w:sz w:val="28"/>
          <w:szCs w:val="28"/>
        </w:rPr>
        <w:t>высокая культура</w:t>
      </w:r>
      <w:r>
        <w:rPr>
          <w:sz w:val="28"/>
          <w:szCs w:val="28"/>
        </w:rPr>
        <w:t xml:space="preserve"> (полное раскрытие пра-символа в религии, философии, искусстве); (3) </w:t>
      </w:r>
      <w:r>
        <w:rPr>
          <w:b/>
          <w:sz w:val="28"/>
          <w:szCs w:val="28"/>
        </w:rPr>
        <w:t xml:space="preserve">поздняя культура, или цивилизация </w:t>
      </w:r>
      <w:r>
        <w:rPr>
          <w:sz w:val="28"/>
          <w:szCs w:val="28"/>
        </w:rPr>
        <w:t xml:space="preserve">(пра-символ угасает, религия, философия, искусство приходят в упадок, духовную жизнь сменяет стремление к комфорту, развитие техники, урбанизация, демократия, массовые движения, войны). На смену Европе (культура) приходит Запад (цивилизация). Неизбежная гибель Запада (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Д. Тойнби.</w:t>
      </w:r>
      <w:r>
        <w:rPr>
          <w:sz w:val="28"/>
          <w:szCs w:val="28"/>
        </w:rPr>
        <w:t xml:space="preserve"> Главные труды: </w:t>
      </w:r>
      <w:r>
        <w:rPr>
          <w:sz w:val="28"/>
          <w:szCs w:val="28"/>
          <w:u w:val="single"/>
        </w:rPr>
        <w:t>«Постижение истории»</w:t>
      </w:r>
      <w:r>
        <w:rPr>
          <w:sz w:val="28"/>
          <w:szCs w:val="28"/>
        </w:rPr>
        <w:t>, «Цивилизация перед судом истории», «Мир и Запад», «Пережитое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я – процесс развития не человечества в целом («история человечества» - пустая абстракция), а отдельных человеческих обществ, или «цивилизаций» (их существовало и существует несколько десят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дии развития цивилизации: (1) возникновение; (2) рост (связан с деятельностью «творческого меньшинства»); (3) надлом (раскол в среде «творческого меньшинства», революции, гражданские войны); (4) упадок (новое господствующее меньшинство, опирающееся на силу денег, оружия, и задабривающее массы хлебом и зрелищами, «внутренний пролетариат», «внешний пролетариат»); (5) разложение и гибе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 все цивилизации достигают конца естественного срока их жизни (1200-1500 лет). </w:t>
      </w:r>
      <w:r>
        <w:rPr>
          <w:b/>
          <w:sz w:val="28"/>
          <w:szCs w:val="28"/>
        </w:rPr>
        <w:t>Теория «вызова» и «ответа»</w:t>
      </w:r>
      <w:r>
        <w:rPr>
          <w:sz w:val="28"/>
          <w:szCs w:val="28"/>
        </w:rPr>
        <w:t>. «Вызов» - какое-либо природное или социальное явление, которое ставит существование цивилизации под угрозу. «Ответ» - способность цивилизации приспособиться к новым условиям и выжить (не найдя «ответ» цивилизация погиба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.А. Сорокин. </w:t>
      </w:r>
      <w:r>
        <w:rPr>
          <w:sz w:val="28"/>
          <w:szCs w:val="28"/>
        </w:rPr>
        <w:t xml:space="preserve">Главные труды: </w:t>
      </w:r>
      <w:r>
        <w:rPr>
          <w:sz w:val="28"/>
          <w:szCs w:val="28"/>
          <w:u w:val="single"/>
        </w:rPr>
        <w:t>«Социальная и культурная динамика»</w:t>
      </w:r>
      <w:r>
        <w:rPr>
          <w:sz w:val="28"/>
          <w:szCs w:val="28"/>
        </w:rPr>
        <w:t>, «Система социологии», «Социология революции», «Социальная мобильность», «Общество, культура и личность», «Современные социологические теории»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рия – циклическое развитие </w:t>
      </w:r>
      <w:r>
        <w:rPr>
          <w:b/>
          <w:sz w:val="28"/>
          <w:szCs w:val="28"/>
        </w:rPr>
        <w:t>социокультурных систем</w:t>
      </w:r>
      <w:r>
        <w:rPr>
          <w:sz w:val="28"/>
          <w:szCs w:val="28"/>
        </w:rPr>
        <w:t xml:space="preserve">, ядром которых является определённое </w:t>
      </w:r>
      <w:r>
        <w:rPr>
          <w:b/>
          <w:sz w:val="28"/>
          <w:szCs w:val="28"/>
        </w:rPr>
        <w:t>мировоззрение</w:t>
      </w:r>
      <w:r>
        <w:rPr>
          <w:sz w:val="28"/>
          <w:szCs w:val="28"/>
        </w:rPr>
        <w:t xml:space="preserve"> (представление людей о реальности, методах её познания и т.д.). Общество находится в процессе постоянных изменений, которые имеют определенный ритм и периодичность (волновые модели). Время от времени в социокультурных системах происходят радикальные изменения мировоззрения: отсюда – войны, революции, террор и т.п.; вслед за этим меняются все остальные элементы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типа мировоззрения: (1) </w:t>
      </w:r>
      <w:r>
        <w:rPr>
          <w:b/>
          <w:sz w:val="28"/>
          <w:szCs w:val="28"/>
        </w:rPr>
        <w:t>чувственный (бездуховный)</w:t>
      </w:r>
      <w:r>
        <w:rPr>
          <w:sz w:val="28"/>
          <w:szCs w:val="28"/>
        </w:rPr>
        <w:t xml:space="preserve">, ориентирован на чувственное восприятие реальности, чувственные удовольствия; (2) </w:t>
      </w:r>
      <w:r>
        <w:rPr>
          <w:b/>
          <w:sz w:val="28"/>
          <w:szCs w:val="28"/>
        </w:rPr>
        <w:t>идеациональный,</w:t>
      </w:r>
      <w:r>
        <w:rPr>
          <w:sz w:val="28"/>
          <w:szCs w:val="28"/>
        </w:rPr>
        <w:t xml:space="preserve"> ориентирован на рациональное, интеллектуальное восприятие, интеллектуальное наслаждение; (3) </w:t>
      </w:r>
      <w:r>
        <w:rPr>
          <w:b/>
          <w:sz w:val="28"/>
          <w:szCs w:val="28"/>
        </w:rPr>
        <w:t>идеалистический,</w:t>
      </w:r>
      <w:r>
        <w:rPr>
          <w:sz w:val="28"/>
          <w:szCs w:val="28"/>
        </w:rPr>
        <w:t xml:space="preserve"> интуитивное познание, духовность, религиозность, альтруизм (бескорыстная любовь к людя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политологов к теориям локальных цивилизаций. Статья Ф. Фукуямы «Конец истории?» (1989 г.). Работы американского политолога </w:t>
      </w:r>
      <w:r>
        <w:rPr>
          <w:b/>
          <w:sz w:val="28"/>
          <w:szCs w:val="28"/>
        </w:rPr>
        <w:t>С. Хантингтона</w:t>
      </w:r>
      <w:r>
        <w:rPr>
          <w:sz w:val="28"/>
          <w:szCs w:val="28"/>
        </w:rPr>
        <w:t xml:space="preserve"> и его сына С. Хантингтона младшего. В качестве субъектов мировой политики (и участников борьбы за власть над миром) на смену нациям и идеологиям приходят </w:t>
      </w:r>
      <w:r>
        <w:rPr>
          <w:b/>
          <w:sz w:val="28"/>
          <w:szCs w:val="28"/>
        </w:rPr>
        <w:t>цивилизации.</w:t>
      </w:r>
      <w:r>
        <w:rPr>
          <w:sz w:val="28"/>
          <w:szCs w:val="28"/>
        </w:rPr>
        <w:t xml:space="preserve"> Это культурные сообщества, отличающиеся друг от друга религией, историей, языком, традициями и т.д. Все цивилизации стремятся защищать свои ценности, усилить свою власть, раздвинуть границы своего влияния, противостоять анарх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основных цивилизаций, существующих сегодня: западная, конфуцианская, японская, исламская, индуистская, славяно-православная, латиноамериканская, африкан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34:00Z</dcterms:created>
  <dc:creator>INF</dc:creator>
  <dc:description/>
  <dc:language>en-US</dc:language>
  <cp:lastModifiedBy>INF</cp:lastModifiedBy>
  <cp:lastPrinted>2004-03-19T12:45:00Z</cp:lastPrinted>
  <dcterms:modified xsi:type="dcterms:W3CDTF">2004-03-24T11:44:00Z</dcterms:modified>
  <cp:revision>32</cp:revision>
  <dc:subject/>
  <dc:title/>
</cp:coreProperties>
</file>